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od </w:t>
      </w:r>
      <w:r>
        <w:rPr>
          <w:b/>
          <w:smallCaps/>
          <w:szCs w:val="24"/>
        </w:rPr>
        <w:t>2019/20 do 2023/2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19/2020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awo lokal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</w:rPr>
              <w:t>PRP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ytut Nauk Prawnych (Kolegium Nauk Społecznych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ład Prawa Cywilnego i Prawa Handl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r hab. Prof. UR Roman Ulia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 Michał Chajda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val="en-US"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>-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>opcjonalni</w:t>
      </w:r>
      <w:r>
        <w:rPr>
          <w:rFonts w:eastAsia="Times New Roman" w:cs="Corbel" w:ascii="Corbel" w:hAnsi="Corbel"/>
          <w:sz w:val="24"/>
          <w:szCs w:val="24"/>
          <w:lang w:val="en-US" w:eastAsia="pl-PL"/>
        </w:rPr>
        <w:t>e,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>zgodnie z ustaleniami w Jednostce</w:t>
      </w:r>
    </w:p>
    <w:p>
      <w:pPr>
        <w:pStyle w:val="Normal"/>
        <w:spacing w:lineRule="auto" w:line="240" w:before="0" w:after="0"/>
        <w:jc w:val="center"/>
        <w:rPr>
          <w:rFonts w:ascii="Corbel" w:hAnsi="Corbel" w:eastAsia="Times New Roman" w:cs="Corbel"/>
          <w:b/>
          <w:b/>
          <w:smallCaps/>
          <w:sz w:val="36"/>
          <w:szCs w:val="24"/>
          <w:lang w:val="en-US" w:eastAsia="pl-PL"/>
        </w:rPr>
      </w:pPr>
      <w:r>
        <w:rPr>
          <w:rFonts w:eastAsia="Times New Roman" w:cs="Corbel" w:ascii="Corbel" w:hAnsi="Corbel"/>
          <w:b/>
          <w:smallCaps/>
          <w:sz w:val="36"/>
          <w:szCs w:val="24"/>
          <w:lang w:val="en-US" w:eastAsia="pl-PL"/>
        </w:rPr>
      </w:r>
    </w:p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rFonts w:eastAsia="Cambria" w:cs="Calibri" w:ascii="Calibri" w:hAnsi="Calibri"/>
              </w:rPr>
              <w:t xml:space="preserve">18  godz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Zaliczenie, test pisemny, składający się z 30 pytań jednokrotnego wyboru.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</w:rPr>
              <w:t>Znajomość prawa cywilnego materialnego i postępowania cywiln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eastAsia="Cambria" w:cs="Calibri" w:ascii="Calibri" w:hAnsi="Calibri"/>
                <w:b w:val="false"/>
                <w:sz w:val="24"/>
                <w:szCs w:val="22"/>
                <w:lang w:val="pl-PL" w:eastAsia="en-US"/>
              </w:rPr>
              <w:t>Celem zajęć jest zapoznanie studentów z prawnymi uregulowaniami dotyczącymi korzystania z lokal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rFonts w:eastAsia="Cambria" w:cs="Calibri" w:ascii="Calibri" w:hAnsi="Calibri"/>
                <w:b w:val="false"/>
                <w:sz w:val="24"/>
                <w:szCs w:val="22"/>
                <w:lang w:val="pl-PL" w:eastAsia="en-US"/>
              </w:rPr>
              <w:t>Celem zajęć jest zapoznanie studentów z regulacjami prawa spółdzielczego, ustawy o własności lokali, oraz prawa obligacyjnego odnoszącego się do problematyki korzystania z lokali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4"/>
        <w:gridCol w:w="1853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ylicza źródła prawa w zakresie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01, K_W03, K_W04, K_W1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definiuje instytucje prawne z zakresu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W06, K_W0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zna treść regulacji prawnych dotyczących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W02, K_W05, K_W12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rozumie znaczenie poszczególnych pojęć z zakresu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W06, K_W07, K_W09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orzysta ze źródeł prawa, orzecznictwa i literatur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U02, K_U06, K_U8, K_U12, K_U13, K_U15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charakteryzuje cechy i właściwości poszczególnych instytucji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6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interpretuje przepisy z zakresu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U01, K_U03, K_U04, K_U05, K_U09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7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wykorzystuje w praktyce poszczególne instytucje z zakresu prawa lokalowego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U01, K_U03, K_U04, K_U05, K_U09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8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ma zdolność do oceny stanu prawnego i orzecznictw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K01, K_K0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9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ma świadomość różnorodności interpretacji prawn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K04, K_K10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Prawne formy korzystania z lokal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1/ prawo pochodne do lokalu, przysługujące osobie, która wywodzi swój tytuł prawny do używania lokalu ze stosunku prawnorodzinnego (1 godz.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2/ prawo do lokalu wynikające ze stosunku obligacyjnego (użyczenie, dożywocie, najem, spółdzielcze lokatorskie prawo do lokalu mieszkalnego (6 godz.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3/ prawo do lokalu wynikające ze stosunku rzeczowego: a/ z ograniczonego prawa rzeczowego (użytkowanie, służebność osobista, spółdzielcze własnościowe prawo do lokalu (5 godz.), b/ z własności (odrębna własność lokalu (5 godz.)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eastAsia="Cambria"/>
              </w:rPr>
            </w:pPr>
            <w:r>
              <w:rPr>
                <w:rFonts w:eastAsia="Cambria"/>
              </w:rPr>
              <w:t>6/ dodatki mieszkaniowe i obowiązek meldunkowy (1 godz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/ przedstawianie zagadnień praktycznych na przykładzie rozwiązanych kazusó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Wykład, analiza i interpretacja przepisów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EK_07, EK_08, EK_09,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EK_07, EK_08, EK_09,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EK_07, EK_08, EK_09,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</w:rPr>
              <w:t>Do uzyskania zaliczenia konieczne jest udzielenie poprawnej odpowiedzi na co najmniej 16 pytań, a ocena zależy od ilości poprawnych odpowiedzi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color w:val="FF0000"/>
              </w:rPr>
              <w:t xml:space="preserve">, 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color w:val="000000"/>
              </w:rPr>
              <w:t>na ocenę pozytywną należy uzyskać przynajmniej 50% poprawnych odpowiedz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4"/>
              </w:rPr>
              <w:t>wykład - 18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4"/>
              </w:rPr>
              <w:t>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4"/>
              </w:rPr>
              <w:t>64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4"/>
              </w:rPr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 xml:space="preserve">samodzielna lektura - </w:t>
            </w:r>
            <w:r>
              <w:rPr>
                <w:rFonts w:eastAsia="Cambria"/>
                <w:sz w:val="24"/>
              </w:rPr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rFonts w:eastAsia="Cambria"/>
                <w:sz w:val="24"/>
              </w:rPr>
              <w:t>11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Cs w:val="24"/>
        </w:rPr>
      </w:pPr>
      <w:r>
        <w:rPr>
          <w:rFonts w:eastAsia="Cambria" w:cs="Calibri" w:ascii="Calibri" w:hAnsi="Calibri"/>
          <w:b w:val="false"/>
          <w:caps w:val="false"/>
          <w:smallCaps w:val="false"/>
          <w:szCs w:val="24"/>
        </w:rPr>
        <w:t>nakład pracy związany z zajęciami wymagającymi bezpośredniego udziału nauczycieli akademickich 18 + 7 + 1 = 26 godz. co odpowiada ok. 1 punktowi ECTS</w:t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Kodeks rodzinny i opiekuńczy, Kodeks cywilny, Ustawa o ochronie praw lokatorów, mieszkaniowym zasobie gminy i o zmianie Kodeksu cywilnego (t.j. Dz.U.05.31.266 ze zm.), Ustawa o spółdzielniach mieszkaniowych (t.j. Dz.U.03.119.1116 ze zm.), Ustawa o własności lokali (t.j. Dz.U. 00.80.903 ze zm.), Ustawa o ochronie praw nabywcy lokalu mieszkalnego lub domu jednorodzinnego (Dz.U.11.232.1377), Ustawa o gospodarce nieruchomościami (t.j. Dz.U.10.102.651 ze zm.), Ustawa o dodatkach mieszkaniowych (Dz.U.01.71.734 ze zm.), Ustawa o ewidencji ludności (Dz.U.10.217.1427 ze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A. Doliwa, Najem lokali, Komentarz, 2010; R.Strzelczyk, A.Turlej, Własność lokali. Komentarz, 2010; K.Pietrzykowski. Spółdzielnie mieszkaniowe. Komentarz, 2011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M.Bednarek, Prawo do mieszkania w konstytucji i ustawodawstwie, 2007; A.Bieranowski, Służebność mieszkania, 2011; M.Śladkowski, Prawo do lokalu mieszkalnego jako przedmiot stosunków majątkowych pomiędzy małżonkami, 2008; M.Olczyk, Najem lokalu mieszkalnego, 2007; A.Grzywacz, M.Porzycki. M.Rusinek, Najem lokalu użytkowego, 2004; B.Rakoczy, Odpowiedzialność za zajmowanie lokalu bez tytułu prawnego, 2011; J.Chaciński, Ochrona praw lokatorów, 2006; P.Zakrzewski, Status prawny członka spółdzielni mieszkaniowej w spółdzielczych stosunkach lokatorskich, 2010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00:00Z</dcterms:created>
  <dc:creator>...</dc:creator>
  <dc:description/>
  <cp:keywords/>
  <dc:language>en-US</dc:language>
  <cp:lastModifiedBy>a</cp:lastModifiedBy>
  <cp:lastPrinted>2019-12-05T09:00:00Z</cp:lastPrinted>
  <dcterms:modified xsi:type="dcterms:W3CDTF">2019-12-05T08:00:00Z</dcterms:modified>
  <cp:revision>2</cp:revision>
  <dc:subject/>
  <dc:title/>
</cp:coreProperties>
</file>